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477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876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73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300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995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26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349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395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059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340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01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024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275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254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255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699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208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