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85000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70787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18521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54623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72970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16166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0636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73437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55968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27142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57459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25652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24734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53240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87453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