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17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1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93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218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091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64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5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04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02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15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6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4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893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