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86152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4989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31251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5357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42536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34179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34048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6217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37167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76507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30558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20270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48537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00583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8472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28018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43640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