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46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18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0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8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44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2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55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1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28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95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92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03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89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83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89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