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55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36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152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99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89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192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98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605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740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98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7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30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18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