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618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889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602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474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408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640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117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265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402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951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313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972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00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867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579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537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980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