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78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15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41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634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362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213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696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38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46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646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16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649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059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34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5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