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6830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32503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87994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94977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87780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95964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3440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69995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71131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88342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51447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12256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15538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01071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0245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68026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52273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