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48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687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639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933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6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476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09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964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03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209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93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716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804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345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59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