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957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42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85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00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236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831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7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1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86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14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543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59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65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