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58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0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8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56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16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50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42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134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46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680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49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9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88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57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24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79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07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