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45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19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94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39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25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18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920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739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43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192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461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784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040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80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45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