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43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11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8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46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43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3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4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5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582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03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6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41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