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297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5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97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04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10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850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17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45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6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0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935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40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587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8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4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69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