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770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00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695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32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141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1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55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843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03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002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23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5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039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9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666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