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699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6552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444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347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248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718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401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1370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608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0947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750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825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523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