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324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204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360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038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209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378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255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768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48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1446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134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667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828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512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119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703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45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