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9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62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69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5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765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29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4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667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84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8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47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391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70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636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86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