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14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812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02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082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85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86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90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4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26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4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15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2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59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