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83053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25623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79948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45470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50888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64715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05600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0558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96616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50746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12223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30012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23176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50265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46781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35085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10840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