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44585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321852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500131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261726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720321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500685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712200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258158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114974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047369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311984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827395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208331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623836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980593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