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90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178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639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185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23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455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17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53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95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814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140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26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49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