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604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226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703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649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21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385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048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257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235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666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234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794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7251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105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2577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23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390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