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9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782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03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46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584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54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304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70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94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922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01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8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823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13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59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