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969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97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37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60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56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753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764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310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163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901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066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95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138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