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5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80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5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24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37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5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02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862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7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878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7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1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36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778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2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19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01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