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20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81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544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997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89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768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193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2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208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600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3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28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7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60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186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