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85812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03865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14471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15889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21573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03767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69837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20648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08638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30254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4500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3703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59648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