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607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89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415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61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62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4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9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68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4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3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8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15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489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372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05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26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