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02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49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5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13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4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580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37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53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1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19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32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24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27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46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0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