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665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382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260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201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345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67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519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76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464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955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838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675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072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