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4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49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7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14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19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22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933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4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410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41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22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847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8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263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80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523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771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