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496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475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640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113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096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32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093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717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791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926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657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822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690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950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704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