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577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745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127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074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502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205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78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146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846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078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9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53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756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436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523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949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702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