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333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82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36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60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39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70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413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03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16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53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25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86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796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274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61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