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67232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567079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540780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540357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032448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701688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700405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724685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015092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529968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0875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25881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4906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