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29217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01692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35543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30694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63946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80501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08266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90499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75477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92074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38119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47696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7003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94763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30825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07386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91849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