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655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561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584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174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956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869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034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3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911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663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106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078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842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38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457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