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32186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34729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58503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18250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01937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86770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43941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18341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46392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63325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02984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86968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6354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