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306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617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076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266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54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687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634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165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163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564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714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411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773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254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099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598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671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