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090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229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077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874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283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134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969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32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365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852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865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074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682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164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643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