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05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617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628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89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29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43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55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969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168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222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95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81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97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