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83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303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20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685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988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815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454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611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422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699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483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166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898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87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446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577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312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