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086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925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974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458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112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198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392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074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684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969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341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60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575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862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885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