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38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9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96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6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396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6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363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32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760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313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1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9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3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