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01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61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007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60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50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13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48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2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86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81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7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7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77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79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61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15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13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