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5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89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12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08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75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49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79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539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91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644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71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08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6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649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599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