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362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502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486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5219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4587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3991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76801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2079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0927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6252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513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7667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4774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