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943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904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418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792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30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445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217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10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0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734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945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792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34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11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304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65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